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92883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бюджету м . Калуш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 перше півріччя 2015 року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ті 24 та  частини 4 статті 80 Бюджетного кодексу України 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твердити звіт про виконання бюджету міста Калуш за перше півріччя 20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5 року 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75 822,8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 494,0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66 231,2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9 299,7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lang w:val="uk-UA"/>
        </w:rPr>
      </w:pPr>
      <w:r>
        <w:rPr>
          <w:rFonts w:cs="Arial" w:ascii="Arial" w:hAnsi="Arial"/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19T11:42:00Z</cp:lastPrinted>
  <dcterms:modified xsi:type="dcterms:W3CDTF">2015-08-19T08:45:00Z</dcterms:modified>
  <cp:revision>4</cp:revision>
  <dc:subject/>
  <dc:title>УКРАЇНА</dc:title>
</cp:coreProperties>
</file>